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Things They Carried, Love, Spin</w:t>
      </w:r>
    </w:p>
    <w:p>
      <w:pPr>
        <w:pStyle w:val="Normal"/>
        <w:rPr/>
      </w:pPr>
      <w:r>
        <w:rPr/>
        <w:t>Homework Journal Questions – Discuss each question with a complete explanation of your though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yze the significance and weight of the tangible and intangible items the soldiers carried (at least four of each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s he most likely to think about her? Why is he thinking about her while one of his platoon members is in the tunn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sense does Jimmy love Martha? Why does he construct the elaborate, mostly fictional relationship with her? What does he get out of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sense is Ted Lavender’s death his faul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e is his excuse for allowing his men to be lax: “he was just a kid at war, in love.” Why does Jimmy use this excuse? In what sense does it excuse him? In what sense doesn’t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soldiers tell jokes about the war and kill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idea of weight used and developed in this story? How do you, as a reader, feel reading those lists of weight? What effect does it have on yo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is is a story about sacrifice, what does Jimmy sacrifice, and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Jimmy changed by the end of the story? How will he be a different person from this point on? What has he learned about himself? What has he lost and what has he gai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e war will affect him in a different way now that he refuses to think about Martha? How will it be different? What did Martha save him fr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ree things that everyone carried out of necessity or because it was SOP, standard operating proced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“to hump” something mean in the context of the sto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, according to Kiowa, was “like so much cement. Boom, down,” he said, like c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ood-luck charm did Lt. Cross receive in the mail in the first week of April before Lavender di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men determine who would carry out the tunnel miss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Henry Dobbins excused from this mis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, during this mission, was worse than the mission itself?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ed Lavender doing when he was shot in the head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man Bowker carried a thumb? Whose? Why did he carry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writes, “For all the ambiguities of Vietnam, all the mysteries and unknowns, there was at least the single abiding certainty that…” what? What was the single certain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d they also carried the “soldier’s greatest fear.” What is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, according to O’Brien, brought these men to the war? – “nothing positive, no dreams of glory or honor, just to avoid”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is line: “They were too frightened to be cowards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artha’s reaction in the story “Love” to Lt. Cross’s confession of what he had wished he had done after watching </w:t>
      </w:r>
      <w:r>
        <w:rPr>
          <w:i/>
        </w:rPr>
        <w:t>Bonnie and Cly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ne of the “things they carried” which is not mentioned by nam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38:00Z</dcterms:created>
  <dc:creator>Hamilton ISD</dc:creator>
  <dc:description/>
  <dc:language>en-US</dc:language>
  <cp:lastModifiedBy>Hamilton ISD</cp:lastModifiedBy>
  <dcterms:modified xsi:type="dcterms:W3CDTF">2006-04-17T12:38:00Z</dcterms:modified>
  <cp:revision>2</cp:revision>
  <dc:subject/>
  <dc:title>The Things They Carried</dc:title>
</cp:coreProperties>
</file>